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PRZEWIDZIANYCH DO REALIZACJI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tyczy przetargu nieograniczonego pn. Wymiana foteli, remont podłogi                            i oświetlenia przeszkodowego w kinie „Metalowiec” w Kraśni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arunek zostanie uznany za spełniony jeżeli Wykonawca wykaże, że dyspon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mum 1 osobą posiadającą uprawnienia budowlane do kierowania robotami budowlanymi w specjalności konstrukcyjno-budowlanej – Kierownik bud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4"/>
        <w:gridCol w:w="2560"/>
        <w:gridCol w:w="2089"/>
        <w:gridCol w:w="18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ja przy realiz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zamówie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awnien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ysponowania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minimum 1 osoba </w:t>
      </w:r>
      <w:r>
        <w:rPr>
          <w:b/>
          <w:iCs/>
          <w:sz w:val="24"/>
          <w:szCs w:val="24"/>
        </w:rPr>
        <w:t xml:space="preserve">posiadająca doświadczenie zawodowe  w realizacji systemów ppoż., w tym udział w przynajmniej jednym projekcie przy budowie lub remoncie obiektu użyteczności publicznej w zakresie prac związanych z instalacją systemów ppoż.                  w okresie ostatnich 5 lat przed upływem terminu składania ofert oraz </w:t>
      </w:r>
      <w:r>
        <w:rPr>
          <w:b/>
          <w:sz w:val="24"/>
          <w:szCs w:val="24"/>
        </w:rPr>
        <w:t>posiadającą certyfikat (lub dokument równoważny) ukończenia kursu prowadzonego przez producenta centrali ppoż</w:t>
      </w:r>
      <w:r>
        <w:rPr>
          <w:sz w:val="24"/>
          <w:szCs w:val="24"/>
        </w:rPr>
        <w:t xml:space="preserve">. - </w:t>
      </w:r>
      <w:r>
        <w:rPr>
          <w:b/>
          <w:sz w:val="24"/>
          <w:szCs w:val="24"/>
        </w:rPr>
        <w:t>specjalistą ds. systemów ppoż.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4"/>
        <w:gridCol w:w="2560"/>
        <w:gridCol w:w="2089"/>
        <w:gridCol w:w="18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ja przy realizacji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awnienia (certyfikat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ysponowania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____________, dnia___________ 2013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800" w:hanging="0"/>
        <w:jc w:val="both"/>
        <w:rPr/>
      </w:pPr>
      <w:r>
        <w:rPr>
          <w:i/>
        </w:rPr>
        <w:t>(miejscowość, data, podpis osoby/osób uprawnionej(ych)do reprezentowania Wykonawcy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r>
      <w:rPr>
        <w:b/>
        <w:sz w:val="16"/>
        <w:szCs w:val="16"/>
      </w:rPr>
      <w:t>Inwestycja współfinansowana ze środków Polskiego Instytutu Sztuki Filmowej</w:t>
    </w:r>
    <w:r>
      <w:rPr>
        <w:sz w:val="16"/>
        <w:szCs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30:00Z</dcterms:created>
  <dc:creator>um</dc:creator>
  <dc:description/>
  <cp:keywords/>
  <dc:language>en-US</dc:language>
  <cp:lastModifiedBy>WD</cp:lastModifiedBy>
  <cp:lastPrinted>2009-11-16T08:35:00Z</cp:lastPrinted>
  <dcterms:modified xsi:type="dcterms:W3CDTF">2014-07-18T08:27:00Z</dcterms:modified>
  <cp:revision>19</cp:revision>
  <dc:subject/>
  <dc:title>Załącznik nr 4 do SIWZ</dc:title>
</cp:coreProperties>
</file>